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Budget summary based on 125 attendees</w:t>
      </w:r>
    </w:p>
    <w:p>
      <w:pPr>
        <w:pStyle w:val="NoSpacing"/>
        <w:rPr/>
      </w:pPr>
      <w:r>
        <w:rPr/>
        <w:t>$12,500 from registration</w:t>
      </w:r>
    </w:p>
    <w:p>
      <w:pPr>
        <w:pStyle w:val="NoSpacing"/>
        <w:jc w:val="center"/>
        <w:rPr/>
      </w:pPr>
      <w:r>
        <w:rPr/>
        <w:t>Possible Meals Ide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296"/>
        <w:gridCol w:w="208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breakfast     2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ramelized French toast (SCAC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4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lunch           6.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ed cluck (SCAC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75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turday lunch       6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r-b-que lunch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84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turday dinner     8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 meats &amp; 3 side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09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nday brunch       2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eakfast burrito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4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Food Total  3375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getarian substitute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Speake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Speaker Total  48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4,0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travel, lodging, meal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8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ference rooms ren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 for 200.00 / days (2)</w:t>
            </w:r>
          </w:p>
          <w:p>
            <w:pPr>
              <w:pStyle w:val="NoSpacing"/>
              <w:rPr/>
            </w:pPr>
            <w:r>
              <w:rPr/>
              <w:t>large room 400.00 / day (1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8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8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portatio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Total Expenses  9275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9275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lance remain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225.00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If I have not missed too many things, perhaps we should add Friday’s dinner in the large conference room.  Please give me feedback on this idea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Budget with Friday’s Dinner Includ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296"/>
        <w:gridCol w:w="208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dinner         8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 meats &amp; 3 sid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095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ning roo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arge room 4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4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Friday Dinner 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495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lance remain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729.25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3:54:00Z</dcterms:created>
  <dc:creator> </dc:creator>
  <dc:description/>
  <cp:keywords/>
  <dc:language>en-US</dc:language>
  <cp:lastModifiedBy> </cp:lastModifiedBy>
  <dcterms:modified xsi:type="dcterms:W3CDTF">2010-04-13T23:54:00Z</dcterms:modified>
  <cp:revision>2</cp:revision>
  <dc:subject/>
  <dc:title/>
</cp:coreProperties>
</file>